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4"/>
          <w:lang w:val="af-ZA"/>
        </w:rPr>
      </w:pPr>
      <w:r>
        <w:rPr>
          <w:rFonts w:cs="Sylfaen" w:ascii="GHEA Grapalat" w:hAnsi="GHEA Grapalat"/>
          <w:b/>
          <w:sz w:val="16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4"/>
          <w:lang w:val="af-ZA"/>
        </w:rPr>
      </w:pPr>
      <w:r>
        <w:rPr>
          <w:rFonts w:cs="Sylfaen" w:ascii="GHEA Grapalat" w:hAnsi="GHEA Grapalat"/>
          <w:b/>
          <w:sz w:val="2"/>
          <w:szCs w:val="14"/>
          <w:lang w:val="af-ZA"/>
        </w:rPr>
      </w:r>
    </w:p>
    <w:p>
      <w:pPr>
        <w:pStyle w:val="Normal"/>
        <w:ind w:right="-138" w:firstLine="360"/>
        <w:jc w:val="center"/>
        <w:rPr/>
      </w:pPr>
      <w:r>
        <w:rPr>
          <w:rFonts w:cs="Sylfaen" w:ascii="GHEA Grapalat" w:hAnsi="GHEA Grapalat"/>
          <w:sz w:val="16"/>
          <w:szCs w:val="17"/>
          <w:lang w:val="af-ZA"/>
        </w:rPr>
        <w:t xml:space="preserve">ՀՀ պաշտպանության նախարարությունը, ստորև ներկայացնում է իր կարիքների համար «Լաբորատոր ազդանյութերի և պարագաների»  ձեռքբերման նպատակով կազմակերպված «ՀՀՊՆՆՏԱԴ-ԳՀԱՊՁԲ-9/29» ծածկագրով գնման ընթացակարգի արդյունքում 2018 թվականաի </w:t>
      </w:r>
      <w:r>
        <w:rPr>
          <w:rFonts w:cs="Sylfaen" w:ascii="GHEA Grapalat" w:hAnsi="GHEA Grapalat"/>
          <w:b/>
          <w:sz w:val="16"/>
          <w:szCs w:val="17"/>
          <w:lang w:val="af-ZA"/>
        </w:rPr>
        <w:t>հունիսի  29</w:t>
      </w:r>
      <w:r>
        <w:rPr>
          <w:rFonts w:cs="Sylfaen" w:ascii="GHEA Grapalat" w:hAnsi="GHEA Grapalat"/>
          <w:sz w:val="16"/>
          <w:szCs w:val="17"/>
          <w:lang w:val="af-ZA"/>
        </w:rPr>
        <w:t>-ին կնքված ԳՀԱՊՁԲ-9/29-1, 9/29-2 և 9/29-3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07"/>
        <w:gridCol w:w="1057"/>
        <w:gridCol w:w="1142"/>
        <w:gridCol w:w="947"/>
        <w:gridCol w:w="1016"/>
        <w:gridCol w:w="946"/>
        <w:gridCol w:w="3996"/>
        <w:gridCol w:w="3578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Իմունաքրոմատոգրաֆիկ արագ թեստ-հավաքածու ՄԻԱՎ- հակամարմինների հայտնաբերման համա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75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75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ամբողջական արյան մեջ և արյան շիճուկում ՄԻԱՎ 1-ի և ՄԻԱՎ 2-ի հակամարմինների հայտնաբերման համար: Կիրառվող ռեկոմբինանտ հակածինները՝ ՄԻԱՎ 1-ի համար նվազագույնը՝ p24 և gp41, ՄԻԱՎ 2-ի համար նվազագույնը՝ gp36: Թեստի տեսակը՝ կասետային (Cassette): Հետազոտության համար անհրաժեշտ ժամանակը՝ առավելագույնը 20 րոպե: Զգայունությունը՝ 100%: Սպեցիֆիկությունը՝ նվազագույնը 99,6%: Գործարանային փաթեթավորումով տուփը պարունակում է առնվազն 50 իմունոքրոմատոգրաֆիկ թեսթեր, Հակածին+Հակամարմին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Իմունաքրոմատոգրաֆիկ արագ թեստ-հավաքածու հեպատիտ C-ի հայտնաբերման համա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1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1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Նախատեսված է ամբողջական արյան մեջ հեպատիտ C-ի վիրուսի նկատմամբ հակամարմինների HCV Ab հայտնաբերման համար` արագ թեստավորման մեթոդով: Կիրառվող ռեկոմբինանտ հակածինները՝ նվազագույնը՝ Core, NS3, NS4, NS5: ISO13485 որակի վկայականի առկայություն: Թեստի տեսակը՝ կասետային (Cassette): Հետազոտության համար անհրաժեշտ ժամանակը՝ առավելագույնը 20 րոպե: Զգայունությունը՝ 100%: Սպեցիֆիկությունը՝ նվազագույնը 98,6%: Գործարանային փաթեթավորումով տուփը պարունակում է նվազագույնը 50 իմունոքրոմատոգրաֆիկ թեսթեր: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ամբողջական արյան մեջ հեպատիտ C-ի վիրուսի նկատմամբ հակամարմինների HCV Ab հայտնաբերման համար` արագ թեստավորման մեթոդով: Կիրառվող ռեկոմբինանտ հակածինները՝ նվազագույնը՝ Core, NS3, NS4, NS5: ISO13485 որակի վկայականի առկայություն: Թեստի տեսակը՝ կասետային (Cassette): Հետազոտության համար անհրաժեշտ ժամանակը՝ առավելագույնը 20 րոպե:</w:t>
              <w:br/>
              <w:t>Զգայունությունը՝ 100%: Սպեցիֆիկությունը՝ նվազագույնը 98,6%: Գործարանային փաթեթավորումով տուփը պարունակում է նվազագույնը 50 իմունոքրոմատոգրաֆիկ թեսթեր:  HCV Ab CARD TEST Lab-Carе Diagnostics Ltd Հնդկ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Ավտոմատ ֆիբրինոգեն ռեագեն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8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8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վաքածուն պարունակում է  12x2 մլ ֆիբրինոգենի որոշման համար նախատեսված ազդանյութ, գործարանային փաթեթավորմամբ, նախատեսված է Start 4 լաբորատոր անալիզատորի համար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վաքածուն պարունակում է  12x2 մլ ֆիբրինոգենի որոշման համար նախատեսված ազդանյութ, գործարանային փաթեթավորմամբ, նախատեսված է Start 4 լաբորատոր անալիզատորի համար Fibrinogen Determination (FIB) Liquid Kit Steellex S.I.C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Ծայրակալնե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57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57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Ծայրակալներ նախատեսված է Start 4 լաբորատոր անալիզատորի համար, 1.25մլ տարողությամբ, հավաքածուն պարունակում է 100 ծայրակալ, գործարանային փաթեթավորմամբ: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pocH-pack ռեագեն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3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3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65 տեստի համար նախատեսված, D և L ռեագենտներ և օգտագործված արյան և ռեագենտների տարա, գործարանային փաթեթավորումով տուփ, նախատեսված poch 100i անալիզատորի համար: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, poch 100i անալիզատորի համար, հետազոտվող նմուշ` երակային արյուն, Ֆորմատ` 9լ դիլուենտ+185 մլ լիզիս ռեագենտ, դիլուենտի դատարկ տարան   օգտագործվում է, որպես օգտագործված  արյան և ռեագենտների տարա, գործարանային փաթեթավորումով տուփ Poch-Pack 65 XL Sysmex Գերմանիա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EDTA փորձանոթնե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46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46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գամմա-ճառագայթներով ստերիլիզացիայի սերտիֆիկացում, հավաքածուն պարունակում է 100 փորձանոթ, գործարանային փաթեթավորումո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գամմա-ճառագայթներով ստերիլիզացիայի սերտիֆիկացում, հավաքածուն պարունակում է 100 փորձանոթ, գործարանային փաթեթավորումով: FARMEGUS LLC Lingen Precision Medical Products (Shanghai) Co, Ltd.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Վակումային պլաստիկ փորձանոթներ ԷՆԱ համա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9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900,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0,4մլ Na citricum պարունակող,  գամմա-ճառագայթներով ստերիլիզացիայի սերտիֆիկացում, KIMASED շտատիվի համար, N100 գործարանային փաթեթավորումո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մլ տարողությամբ, 0,4մլ Na citricum պարունակող,  գամմա-ճառագայթներով ստերիլիզացում,  KIMASED շտատիվի համար, N100 գործարանային փաթեթավորումով STERILE KIMASED plastic vacuum tubes for ESR-1,6 ml with Na Citrate Kima Իտալիա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2"/>
        <w:gridCol w:w="968"/>
        <w:gridCol w:w="376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32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մբ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3.04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24.04.2018թ.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26.04.2018թ.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Քանի որ «Լաբորատոր ազդանյութերի և պարագաների»  ձեռքբերման նպատակով կազմակերպված «ՀՀՊՆՆՏԱԴ-ԳՀԱՊՁԲ-9/29» ծածկագրով ընթացակարգի 1-ին չափաբաժնի մասով «Վիոլա» ՍՊԸ-ի կողմից առաջարկված գինը գերազանցում է պատվիրատուի` տվյալ գնման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15.05.2018թ. ժամը 11:20-ին ՀՀ ՊՆ ՆՏԱԴ ԳՓՁ վարչության նիստերի դահլիճում  (ք. Երևան, Բագրևանդի 5) անցկացել բանակցություններ: Բանակցության արդյունքում մասնակիցը չներկայացավ և 1-ին  չափաբաժնի մասով մասնակցի կողմից առաջարկված գները մնացին անփոփոխ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երի</w:t>
            </w:r>
          </w:p>
        </w:tc>
      </w:tr>
      <w:tr>
        <w:trPr>
          <w:trHeight w:val="23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GHEA Grapalat" w:hAnsi="GHEA Grapalat" w:cs="Sylfaen"/>
                <w:sz w:val="12"/>
                <w:szCs w:val="12"/>
                <w:lang w:val="af-ZA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1-ին չափաբաժնի մասով «Վիոլա» ՍՊԸ-ի կողմից առաջարկված գինը գերազանցում էր պատվիրատուի` տվյալ գնումների համար նախատեսված ֆինանսական միջոցների չափը, իսկ կազմակերպված բանակցությանը մասնակիցը չներկայացավ և արդյունքում առաջարկած գինը մնաց անփոփոխ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af-ZA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7.06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9.06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3.06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9.06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6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9.06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29.06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20,200,000</w:t>
            </w:r>
            <w:r/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20,200,000</w:t>
            </w:r>
            <w:r/>
            <w:r>
              <w:rPr>
                <w:sz w:val="14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8,655,36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8,655,360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Ֆարմեգուս» 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9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18թ.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5,126,4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5,126,4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28"/>
        <w:gridCol w:w="1458"/>
        <w:gridCol w:w="1530"/>
        <w:gridCol w:w="1622"/>
        <w:gridCol w:w="190"/>
        <w:gridCol w:w="1810"/>
        <w:gridCol w:w="594"/>
        <w:gridCol w:w="2309"/>
        <w:gridCol w:w="3642"/>
      </w:tblGrid>
      <w:tr>
        <w:trPr>
          <w:trHeight w:val="2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րզումանյան 32-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Էյչ-Էս-Բի-Սի բանկ Հայաստան 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0021825580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1210095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ճառյան փ. 2-րդ նրբ. թիվ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մերիա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570001092880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0801026</w:t>
            </w:r>
          </w:p>
        </w:tc>
      </w:tr>
      <w:tr>
        <w:trPr>
          <w:trHeight w:val="2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 xml:space="preserve">«Ֆարմեգուս»  ՍՊԸ 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Մամիկոնյանց 3/4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եկո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0504222491010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00108127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Հանձնաժողովը որոշեց 4-րդ չափաբաժնի մասով ընթացակարգը հայտարարել չկայացած հիմք ընդունելով «Գնումների մասին» ՀՀ օրենքի 37-րդ հոդվածի 1-ին մասի 3-րդ կետը` (ոչ մի հայտ չի ներկայացվել), իսկ 1-ին չափաբաժնի մասով` 37-րդ հոդվածի 1-ին մասի 1-ին  կետը` 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Ընթացակարգը չի բողոքարկ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i/>
          <w:i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/>
          <w:i/>
          <w:sz w:val="20"/>
          <w:szCs w:val="16"/>
          <w:u w:val="none"/>
          <w:lang w:val="nb-NO"/>
        </w:rPr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7-06T15:43:00Z</cp:lastPrinted>
  <dcterms:modified xsi:type="dcterms:W3CDTF">2018-07-06T23:43:00Z</dcterms:modified>
  <cp:revision>918</cp:revision>
  <dc:subject/>
  <dc:title>                                        Ð²Úî²ð²ðàôÂÚàôÜ ´²ò  ÀÜÂ²ò²Î²ðàì  ÜàôØ   Î²î²ðºÈàô  Ø²êÆÜ</dc:title>
</cp:coreProperties>
</file>